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ще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а жительств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ные данны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нять моего ребен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воспитанни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ДОУ _______________________________________________ на основании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_" 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тавом, программами, реализуемыми в данном учреждении, лицензи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ведения   образовательной   деятельности,   со   свидетельством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аккредитации   образовательного   учреждения   и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ыми  актами (документами), регламентирующими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ребенка, постоянно проживающего на территории Лотошинского муниципального района Московской области, в муниципаль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