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адоводческого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аспорт: серия _____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нять меня в члены Садоводческого потребительск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 на  основании  приобретенной  мною  паевой доли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едставляемому договору передачи паевой доли от "_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заключенному с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   Уставом      Садоводческого     потребительского 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  ознакомлен,   его  требования  признаю  и 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ть,  а  также  нести  субсидиарную ответственность по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доводческого  потребительского  кооператива  в пределах невнесен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взноса каждого из членов такого кооператива, участвов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х,   проводимых  кооперативом,  участвовать  в  общих  собр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, выполнять решения общего собрания членов и решения правлен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говор N 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3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ЗАО «Юринформ В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в члены садоводческого сельскохозяйственного потребительск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