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й защиты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сентября 2007 г. N 06.02-3482ис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Министерство социальн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селе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 матер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аспорт серии _____ N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 о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аспорт серии _____ N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регистрированных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принять в детский дом-интернат на постоянное прожи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шего ребенка-инвалида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 года рождения, зарегистрированно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тем, что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уемся заключить договор с домом-интернатом  о  ежемеся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  за  стационарное  обслуживание  в  соответствии  с 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  области   "О  социальном   обслуживании  населе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" от 21.01.2005 N 31/2005-О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словиями  приема,  содержания и выписки  из  дома-интерн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ы и соглас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пись матер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ц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___" _______________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гр. _______________ и гр. ________________ с прило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 матери)        (Ф.И.О. о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  принял  и  зарегистрировал,  сведения   по   паспор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, подпись матери и отца удостоверяю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"___" ________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______________________ (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роспись)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N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 управления социальной защиты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_____________ (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роспись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33</Characters>
  <CharactersWithSpaces>23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Министерство социальной защиты населения Московской области</dc:creator>
  <dc:description/>
  <dc:language>en-US</dc:language>
  <cp:lastModifiedBy/>
  <dcterms:modified xsi:type="dcterms:W3CDTF">2011-10-30T08:29:00Z</dcterms:modified>
  <cp:revision>2</cp:revision>
  <dc:subject>Заявление</dc:subject>
  <dc:title>Заявление о принятии в детский дом-интернат, подведомственный Минсоцзащиты Московской области, на постоянное проживание ребенка-инвали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