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7 г. N 06.02-3482ис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Министерство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сел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бенка-сироты или оставш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ез попечения род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в детский дом-интернат на постоянное 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ника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года рождения, проживающего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 приема,  содержания и выписки  из  дома-интерн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и 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 законного предста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гр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ем документов  принял  и  зарегистрировал,  свед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 проверил, подпись удостоверяю,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гистрационный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 (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ос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 управления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ос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в детский дом-интернат, подведомственный Минсоцзащиты Московской области, на постоянное проживание воспитан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