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Правление потребительск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и реквизиты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инять _________________________________________________ в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кооператива "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отокола N 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уставом   и   обязанностями  членов  потребительского 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ознакомлен, обязуется соблю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вступающего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устава  кооператива,  в   том  числе  паевые  взносы  и   н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арную ответственность по обязательствам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е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вступающего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требительском кооперативе "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ается _____________________________________, действующий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 N ________ от "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токол N ____ от "__"_________ _____ г. на ___ лист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веренность N ____ от "__"________ ____ г. на ___ лист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идетельство о госрегистрации N ___ от "__"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юридического лица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0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ЗАО «Юринформ В»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нятии юридического лица в члены потребительск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