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0.04.2010 N 80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10 г. N 8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______________________ регистрационный N ___/________ от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полномоченного     (заполняется таможенны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ЛЕНИЕ О ПРИОБРЕТЕНИИ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импортера, 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Н), код ОКПО, юридический 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еализации внешнеторгового договора N ___ от _________ г. с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название организации, страна и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де она зарегистриров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ставку  табачной  продукции,  происходящей  и  ввозимой  с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просит продать акцизные ма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страна проис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кол-ве __ штук на сумму 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ид табач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кол-ве __ штук на сумму 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ид табач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щую сумму 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ные   марки  необходимы  для  маркировки табачной продукци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иложении  к  данному  заявлению,  которая  будет  доставлена  до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таможенного органа на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ый   договор   на  право  использования товарного знака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   средства    на    покупку    акцизных  марок  внесены  н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казначейства  платежным  документом N ___ от ________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организации Главный бухгалте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уполномоченного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ступлении денежных средств за ма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7</Characters>
  <CharactersWithSpaces>2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Федеральная таможенная служба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обретении акциз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