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ых рынков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в переходн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ирования электроэнерге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-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ридический и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обретении статуса гарантирующего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 уполномоченный   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о   приобретении   статуса   гаран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а   в   соответствии с пунктом 36 Правил функ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ых рынков электрической    энергии   в   переходный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ормирования электроэнергетики и о том, что о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в сводный прогнозный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- включено или не вклю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и   поставок   электрической энергии (мощности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у субъекту Российской Федерации на 2006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  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Правительство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обретении статуса гарантирующего поставщика электрической энергии (мощ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