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Верховный Суд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аявитель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Политическая пар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 ___________, факс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Эл. почта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остановлении деятельности политической пар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 вынес политической партии письменное предупреждение N _____ от "___"________ ___ г. и N _______ от "___"________ ___ г. о допущенных ею нарушениях Конституции Российской Федерации (федеральных конституционных законов, федеральных законов), в том числе: ____________________________, и установил _____________ (не менее двух месяцев) срок их устранения. Политическая партия в установленный срок указанные нарушения не устранила, предупреждения заявителя в суд не обжалов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о статьей 39 ФЗ "О политических партиях", статьями 27, 131, 132 ГПК прошу приостановить деятельность политической партии, учетный N ____, основной государственный регистрационный номер ________________, на срок до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документов, подтверждающих 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веренность или иной документ, подтверждающий право на подписание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предуп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(представитель) ________________/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51</Characters>
  <CharactersWithSpaces>17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Касенов Е.Б.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Верховный Суд Российской Федерации о приостановлении деятельности политической партии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