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 (должник):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, место нахож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й пристав-исполн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а службы судебных приставов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сто нахож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тель: Инспекция ФНС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сто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остановлении исполнительного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 г. судебным приставом-исполнителем Отдела службы судебных приставов ________ возбуждено исполнительное производство N _____ (копия постановления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этому постановлению оно возбуждено на основании Постановления N ___ от "__"________ ____ г. Инспекции ФНС РФ ______ о взыскании налога и пени за счет имущества должника (копия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ю очередь, Постановление N ___ от "__"_______ ____ г. ИФНС РФ _____ вынесено на основании решения N ___ от "__"________ ___ г. ИФНС РФ _____ о взыскании налога и пени за счет имущества должника (копия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заявителем (должником) обжалован исполнительный документ, на основании которого возбуждено исполнительное производство, - Постановление N ___ от "__"______ ____ г. ИФНС РФ _____ о взыскании налога и пени за счет имущества путем подачи в Арбитражный суд ______ соответствующего заявления. Копия заявления со штампом Арбитражного суда о принятии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должником по исполнительному производству N _____ оспорен исполнительный документ, а это, в соответствии со ст. 436 ГПК РФ и подп. 1 п. 2 ст. 39 ФЗ "Об исполнительном производстве", может являться основанием для приостановления исполнитель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440 ГПК РФ и п. 1 ст. 45 ФЗ "Об исполнительном производстве" вопросы приостановления исполнительного производства, если исполнительным документом является не исполнительный лист Арбитражного суда, а другой документ, рассматривает суд общей юрисдикции по месту нахождения судебного пристава-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ложенным и на основании статей 436, 440 ГПК РФ, статей 39 и 45 ФЗ "Об исполнительном производств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остановить исполнительное производство N ____, возбужденное судебным приставом-исполнителем Отдела службы судебных приставов ______ "__"______ __ г. на основании Постановления N ___ Инспекции ФНС N ____ от "__"_____ ___ г. о взыскании налога и пени за счет имущества должника в связи с оспариванием должником исполнительного документа до окончательного рассмотрения вопроса по су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остановления о возбуждении исполнитель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остановления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решения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заявления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доверенности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заявления для судебного пристава и взыск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оверенности _____________/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7</Characters>
  <CharactersWithSpaces>2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Касенов Е.Б.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остановлении исполнитель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