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ерриториального органа ФССП России              _________ (суд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интересова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остановлении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судебным приставом-исполнителем _________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судебных приставов по 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документа: ________ N ______ от _______, выданного орган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сущность взыскания: _______________ в размере _____ руб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должника: _________ в пользу взыскателя: _____________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е производство N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сполнения  требований  исполнительного  документа 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основание для приостановления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_______________________ (указываются действия (событ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    (наступившие)    после      установления   основан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исполнительного производ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 и   руководствуясь  ст.  ст.   39,  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исполнительном производстве"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исполнительное производство N _______ сущность взыск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в размере _________ руб. в отношении должника: ______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я: _________ до ___________ (устранение обстоятельств, послуж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приостановления исполнительного производ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исполнительного документа: ___________ N 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копия постановления о возбужде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от _____________, копия ___________ (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снований для приостановления исполнительного производ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Федеральная служба судебных приставов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остановлении исполнительного производств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