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омилова Андрея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моя мать - Томилова Анна Сергее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м кроме меня является дочь наследодателя - Томилова Анастасия Петровна, проживающая по одному адресу с наследодателем. 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жизни наследодателя дочь Томилова А.П. злостно уклонялась от выполнения лежавших на ней в силу закона обязанностей по содержанию престарелой матери, к тому же являвшейся инвалидом I группы. Поскольку я намерен обратиться в суд с иском о признании ее недостойной наследницей, прошу в соответствии со статьей 41 Основ законодательства РФ о нотариате приостановить выдачу свидетельства о праве на наследство дочери насле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сентяб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остановлении выдачи свидетельства о праве на наследство (вариант 2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