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05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отариусу г. Екатеринбург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вановой М.С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Томилова Андрея Петрович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живающего по адресу: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. Екатеринбург, ул. Северная, д. 2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 марта 2005 года умерла моя мать - Томилова Анна Сергеевна, проживавшая по адресу: г. Екатеринбург, ул. Мамина-Сибиряка, д. 2, кв. 3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ледником кроме меня является дочь наследодателя - Томилова Анастасия Петровна, проживающая по одному адресу с наследодателем. Других наследников первой очереди, наследников по праву представления, а также нетрудоспособных лиц, которые находились бы на иждивении наследодателя не менее одного года до его смерти, не име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 настоящего времени я не смог собрать документы, подтверждающие родственные отношения с наследодателем. Свидетельство о моем рождении было утеряно, я своевременно сделал запрос о выдаче повторного документа в органы записи актов гражданского состояния, однако 10 сентября 2005 года получил ответ, что актовые записи не сохранились ввиду пожара. Поскольку факт родственных отношений с наследодателем я намерен установить в судебном порядке, прошу в соответствии со статьей 41 Основ законодательства РФ о нотариате приостановить выдачу свидетельства о праве на наследство дочери наслед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род Екатеринбург, Свердловская область, Российская Федерац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вадцатое сентября две тысячи пятого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9</Words>
  <Characters>1402</Characters>
  <CharactersWithSpaces>11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0:00Z</dcterms:created>
  <dc:creator>Зайцева Т.И.~Крашенинников П.В.</dc:creator>
  <dc:description/>
  <dc:language>en-US</dc:language>
  <cp:lastModifiedBy/>
  <dcterms:modified xsi:type="dcterms:W3CDTF">2011-10-30T08:30:00Z</dcterms:modified>
  <cp:revision>2</cp:revision>
  <dc:subject>Заявление</dc:subject>
  <dc:title>Заявление о приостановлении выдачи свидетельства о праве на наследство (вариант 1)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