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 за пенс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назначения и вы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3 N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ициалы и фамилия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авления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машний адре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Федеральным   законом   "О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обеспечении  в Российской  Федерации"  прошу прио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кратить,  возобновить)  мне  выплату  пенсии  за  выслугу  ле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шение  федерального  органа о возобновлении государств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государственной службы, о назначении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ежемесячного   пожизненного   содержания,   или 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    материального    обеспечения,     или   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пожизненного  ежемесячного материального обесп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установления  ежемесячной доплаты к пенсии или назначения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слугу лет в соответствии с законодательством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 решения  федерального  органа о поступлении на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,  прекращении  государственной  службы,  назначении  пенси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у   лет   или   ежемесячного   пожизненного   содержания,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 ежемесячного    материального   обеспечения,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 дополнительного  пожизненного ежемесячного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,   либо  установления  ежемесячной  доплаты  к пенс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пенсии  за  выслугу лет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_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для печати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ющего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еспечение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ь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олномоченного регистр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остановлении (прекращении, возобновлении) выплаты пенсии за выслугу лет в связи с возобновлением (прекращением) государств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