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остановления главы городского округа Жуковский МО от 21.05.2009 N 997, в котором приведена данная форма, распространяется на правоотношения, возникш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на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платы пенсии за выслугу лет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щавшим муниципальные должности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и муниципальной службы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го самоуправления и избир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ях городского округа Жуков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лаве городского округа Жук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(фамилия, имя, отчество заявител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которую замещал 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машний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Законом Московской области "О пенсии за выслугу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,  замещавшим  муниципальные  должности  или  должности 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  в   органах  местного  самоуправления  и  избирательных  комисс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х   образований   Московской  области",  Положением  о 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  и выплаты пенсии за выслугу лет лицам, замещавшим муницип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  или   должности   муниципальной   службы   в  органах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 городского  округа  Жуковский", утвержденным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ы  городского округа Жуковский от __________ N ___, прошу приостано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у  пенсии  за  выслугу  лет  с  "___"  __________  20__  г.  в 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(указать причин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5</Characters>
  <CharactersWithSpaces>14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остановлении выплаты пенсии за выслугу лет муниципальному служащему в органах местного самоуправления и избирательных комиссиях городского округа Жуков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