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возражаю                                        Генеральному директ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в                                                      ОАО "Сталь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Железнову О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от машиниста электрово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металлургического цеха N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Броневого А.М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  присоединить   к   ежегодному   оплачиваемому   отпуску  де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ого   отдыха,  предоставленный  мне  в  связи  с  выполн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норской функции 16 июля 2010 г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4 июля 2010 г.                 Броневой                А.М. Броне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0</Characters>
  <CharactersWithSpaces>1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Гаврикова И.А.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соединении к отпуску дополнительного дня отдыха, предоставленного работнику в связи с выполнением донорской функ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