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ы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руга &lt;*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уда, допус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ушение прав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ые лица, участвующие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пошлина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исуждении компенсации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исполнение судебного акта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в Арбитражный суд ________________ с иском к _____________ о ___________________. Решением Арбитражного суда _________________ по делу __________________ с _________________ в пользу Заявителя было взыска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лист N ___________ по делу ___________________ был выдан "___"________ ___ г., окончание исполнительного производства "___"_________ ___ г. Таким образом, общая продолжительность производства по исполнению судебного постановления составил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 Федерального закона "О компенсации за нарушение права на судопроизводство в разумный срок или права на исполнение судебного акта в разумный срок" при нарушении права на судопроизводство в разумный срок лицо может обратиться в суд с заявлением о присуждении компенсации за такое нарушение. Как установлено п. 2 указанной статьи, компенсация присуждается в случае, если такое нарушение имело место по причинам, не зависящим от лица, обратившегося с иском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ительного произво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организации или 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которых возложены обязанности по исполнению судебног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осуществлены следующие действия/приняты следующие акты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б актах и/или действиях органа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должностного лица, на которые возложены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исполнению судебного постано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ое затягивание сроков исполнения судебного постановления имело место по обстоятельствам, не зависящим от Заявителя, а именно вследстви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права Заявителя на исполнение судебного акта в разумный срок Заявитель понес значительные убытки, которые выразились в _____________________, а также Заявителю был причинен моральный вред, который он оценивает в сумме _________ руб. При таких условиях Заявитель полагает, что размер компенсации за нарушение права Заявителя на исполнение судебного акта в разумный срок должен составлять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компенсации: наименование получателя ________________, р/сч _________________ в банке _______________, к/с ________________, БИ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2 п. 2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исполнение судебного акта в разумный срок подается в арбитражный суд, если требование о присуждении компенсации за нарушение права на исполнение судебного акта в разумный срок вызвано длительным неисполнением судебного акта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п. 1, 2 ст. 1, пп. 2 п. 2 ст. 3 ФЗ N 68-ФЗ "О компенсации за нарушение права на судопроизводство в разумный срок или права на исполнение судебного акта в разумный срок", а также ч. 1 ст. 4, ст. ст. 28, 35, 222.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дить Заявителю компенсацию в размере ____________ руб. за нарушение права на исполнение судебного акт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по делу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_______________ суда по делу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полнительного листа N 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азательств, подтверждающих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с реквизитами банковского счета для перечисления компенсаци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3 п. 3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или права на исполнение судебного акта в разумный срок, допущенное арбитражным судом, рассматривает по первой инстанции федеральный арбитражный суд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18</Characters>
  <CharactersWithSpaces>4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суждении компенсации за нарушение права на исполнение судебного акта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