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ается заявление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уда, допус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ушение прав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ые лица, участвующие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пошлина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исуждении компенсации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исполнение судебного акта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в ________________ суд к _____________ с иском о ___________________. Решением суда ___________________ по делу ___________________ с ____________ в пользу Заявителя было взыскано ___________________. Исполнение судебного постановления было возложено на Министерство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лист N __________ по делу __________________ был выдан "__"________ ___ г., окончание исполнительного производства "___"________ ___ г. Таким образом, общая продолжительность производства по исполнению судебного постановления составила __________________. Заявитель считает, что указанная продолжительность судопроизводства по делу нарушает его право на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 Федерального закона "О компенсации за нарушение права на судопроизводство в разумный срок или права на исполнение судебного акта в разумный срок" при нарушении права на судопроизводство в разумный срок лицо может обратиться в суд с заявлением о присуждении компенсации за такое нарушение. Как установлено п. 2 данной статьи, компенсация присуждается в случае, если такое нарушение имело место по причинам, не зависящим от лица, обратившегося с иском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ительного произво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организации или 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которых возложены обязанности по исполнению судебног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существлены следующие действия/приняты следующие акты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б актах и/или действиях органа,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ного лица, на которые возложены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исполнению судебного постано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ое затягивание сроков исполнения судебного постановления имело место по обстоятельствам, не зависящим от Заявителя, а именно вследстви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права Заявителя на исполнение судебного акта в разумный срок Заявитель понес значительные убытки, которые выразились в _________________________, а также Заявителю был причинен моральный вред. При таких условиях Заявитель полагает, что размер компенсации за нарушение права Заявителя на исполнение судебного акта в разумный срок должен составлять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компенсации: наименование получателя ________________, р/с __________________ в банке __________________, к/с ________________, БИ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1 п. 2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исполнение судебного акта в разумный срок подается в суд общей юрисдикции, если требование о присуждении компенсации за нарушение права на исполнение судебного акта в разумный срок вызвано длительным неисполнением судебного акта суда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п. 1, 2 ст. 1, пп. 1 п. 2 ст. 3 ФЗ N 68-ФЗ "О компенсации за нарушение права на судопроизводство в разумный срок или права на исполнение судебного акта в разумный срок", а также ч. 1 ст. 3, ст. 244.3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дить Заявителю компенсацию в размере ____________ руб. за нарушение права на исполнение судебного акт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по делу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_______________ суда по делу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полнительного листа N 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азательств, подтверждающих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1 п. 3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или права на исполнение судебного акта в разумный срок, допущенное мировыми судьями, районными и гарнизонными военными судами в качестве суда первой инстанции, рассматривает верховный суд республики (краевой суд, областной суд, суд города федерального значения, суд автономной области, суд автономного округа, окружной (флотский) воен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81</Characters>
  <CharactersWithSpaces>4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суждении компенсации за нарушение права на исполнение судебного акта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