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да, в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ается заявление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суда, допуст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рушение права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присуждении компенсации за нару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на судопроизводство в разум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обратился в __________________ суд к ___________ с иском о _____________________. Решением суда ____________________ по делу _____________________ с __________ в пользу Заявителя было взыска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овое заявление было подано в суд "___"_________ ___ г., решение было вынесено "___"________ ___ г. Таким образом, общая продолжительность судопроизводства по вышеуказанному делу составила _________________. Заявитель считает, что указанная продолжительность судопроизводства по делу нарушает его право на судопроизводство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 Федерального закона "О компенсации за нарушение права на судопроизводство в разумный срок или права на исполнение судебного акта в разумный срок" при нарушении права на судопроизводство в разумный срок лицо может обратиться в суд с заявлением о присуждении компенсации за такое нарушение. Как установлено п. 2 указанной статьи, компенсация присуждается в случае, если такое нарушение имело место по причинам, не зависящим от лица, обратившегося с иском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енное затягивание сроков рассмотрения дела имело место по обстоятельствам, не зависящим от Заявителя, а именно вследствие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рушением права на судопроизводство в разумный срок Заявитель понес значительные убытки, которые выразились в _________________, а также ему был причинен моральный вред, который Заявитель оценивает в ___________ руб. При таких условиях Заявитель полагает, что размер компенсации за нарушение его права на судопроизводство в разумный срок должен составлять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ля перечисления компенсации: наименование получателя _______________, р/сч _______________ в банке _______________, к/с _______________, БИК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п. 1 п. 1 ст. 3 ФЗ от 30.04.2010 N 68-ФЗ "О компенсации за нарушение права на судопроизводство в разумный срок или права на исполнение судебного акта в разумный срок" заявление о присуждении компенсации за нарушение права на судопроизводство в разумный срок подается в суд общей юрисдикции, если требование о присуждении компенсации за нарушение права на судопроизводство в разумный срок вызвано длительным судебным разбирательством в суде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п. 1, 2 ст. 1, пп. 1 п. 1 ст. 3 ФЗ N 68-ФЗ "О компенсации за нарушение права на судопроизводство в разумный срок или права на исполнение судебного акта в разумный срок", а также ч. 1 ст. 3, ст. 244.3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дить Заявителю компенсацию в размере __________ руб. за нарушение права на судопроизводство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 по делу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решения ___________ суда по делу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казательств, подтверждающих довод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 (если заявление подписывается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с реквизитами банковского счета для перечисления компенсации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1 п. 3 ст. 3 ФЗ от 30.04.2010 N 68-ФЗ "О компенсации за нарушение права на судопроизводство в разумный срок или права на исполнение судебного акта в разумный срок" заявление о присуждении компенсации за нарушение права на судопроизводство в разумный срок или права на исполнение судебного акта в разумный срок, допущенное мировыми судьями, районными и гарнизонными военными судами в качестве суда первой инстанции рассматривает верховный суд республики (краевой суд, областной суд, суд города федерального значения, суд автономной области, суд автономного округа, окружной (флотский) воен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3</Characters>
  <CharactersWithSpaces>3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присуждении компенсации за нарушение права на судопроизводство в разум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