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суда, в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ается заявление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явитель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суда, допустившего нарушение права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оспошлина: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о присуждении компенсации за нарушение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головное судопроизводство в разумный с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судом "___"________ ___ г. был вынесен при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головному делу N ___________ по обвинению 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и преступления, предусмотренного ст. ________ У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ло с обвинительным заключением поступило в суд "___"________ ___ г., приговор был вынесен "___"________ ___ г. Таким образом, общая продолжительность уголовного судопроизводства по вышеуказанному делу составила ______________. Заявитель считает, что указанная продолжительность судопроизводства по делу нарушает его право на судопроизводство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арушением права заявителя на уголовное судопроизводство в разумный срок заявитель понес значительные убытки, которые выразились в _______________________, а также заявителю был причинен моральный вред, который Заявитель оценивает в сумме __________ руб. При таких условиях полагаю, что размер компенсации за нарушение права заявителя на уголовное судопроизводство в разумный срок должен составлять 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6 ст. 3 ФЗ от 30.04.2010 N 68-ФЗ "О компенсации за нарушение права на судопроизводство в разумный срок или права на исполнение судебного акта в разумный срок" заявление о присуждении компенсации за нарушение права на уголовное судопроизводство в разумный срок может быть подано в суд в шестимесячный срок со дня вступления в законную силу приговора или постановления суда, принятых по делу, либо другого судебного решения, которым прекращено уголовное судопроизво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ля перечисления компенсации: наименование получателя _____________, р/сч _____________ в банке ____________, к/с _____________, БИК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руководствуясь п. 6 ст. 3 ФЗ N 68-ФЗ "О компенсации за нарушение права на судопроизводство в разумный срок или права на исполнение судебного акта в разумный срок", а также ч. 1 ст. 3, ст. 244.3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дить Заявителю компенсацию в размере _____________ руб. за нарушение права на уголовное судопроизводство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 по уголовному делу N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заявления об ускорении рассмотрения уголовного дела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доказательств, подтверждающих доводы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представителя (если заявление подписывается представителем Зая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правка с реквизитами банковского счета для перечислении компенсации заяв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п. 1 п. 1 ст. 3 ФЗ от 30.04.2010 N 68-ФЗ "О компенсации за нарушение права на судопроизводство в разумный срок или права на исполнение судебного акта в разумный срок" заявление о присуждении компенсации за нарушение права на судопроизводство в разумный срок или права на исполнение судебного акта в разумный срок, допущенное мировыми судьями, районными и гарнизонными военными судами в качестве суда первой инстанции, рассматривает верховный суд республики (краевой суд, областной суд, суд города федерального значения, суд автономной области, суд автономного округа, окружной (флотский) военный су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9</Words>
  <Characters>4073</Characters>
  <CharactersWithSpaces>3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Касенов Е.Б.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суждении компенсации за нарушение права на уголовное судопроизводство в разумный с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