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уда, в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ается заявление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явитель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суда, допуст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рушение права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спошлина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о присуждении компенсации за нару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на уголовное судопроизводство в разумный с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__________________________ суда находится уголовное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 по обвинению ____________________ в совершении преступ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обвин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го ст. _________ У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ло с обвинительным заключением поступило в суд "___"________ ___ г. и до настоящего дня, "___"_________ ___ г., уголовное судопроизводство не прекращено. Таким образом, общая продолжительность судопроизводства по вышеуказанному делу составила _________________, т.е. более четыре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ем "___"________ ___ г. было подано заявление Председателю __________________ суда с просьбой ускорения рассмотрения уголовного дела N ____________. Однако до настоящего момента каких-либо действий, направленных на ускорение рассмотрения вышеуказанного дела, осуществлено не бы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арушением права Заявителя на уголовное судопроизводство в разумный срок Заявитель понес значительные убытки, которые выразились в ______________________, а также заявителю был причинен моральный вред, который Заявитель оценивает в сумме __________ руб. При таких условиях Заявитель полагает, что размер компенсации за нарушение права заявителя на уголовное судопроизводство в разумный срок должен составлять 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7 ст. 3 ФЗ от 30.04.2010 N 68-ФЗ "О компенсации за нарушение права на судопроизводство в разумный срок или права на исполнение судебного акта в разумный срок" в случае установления подозреваемого или обвиняемого заявление о присуждении компенсации за нарушение права на уголовное судопроизводство в разумный срок может быть подано до прекращения уголовного преследования или до вступления в законную силу обвинительного приговора суда, если продолжительность производства по уголовному делу превысила четыре года и заявитель ранее обращался с заявлением об ускорении его рассмотрения в порядке, установленном уголовно-процессуаль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ля перечисления компенсации: наименование получателя ________________, р/сч ________________ в банке _______________, к/с ________________, БИК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руководствуясь п. 7 ст. 3 ФЗ N 68-ФЗ "О компенсации за нарушение права на судопроизводство в разумный срок или права на исполнение судебного акта в разумный срок", а также ч. 1 ст. 3, ст. 244.1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дить Заявителю компенсацию в размере ____________ руб. за нарушение права на уголовное судопроизводство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 по уголовному делу N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заявления об ускорении рассмотрения уголовного дела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доказательств, подтверждающих доводы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представителя (если заявление подписывается представителем Зая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равка с реквизитами банковского счета для перечисления компенсации Заяв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п. 1 п. 3 ст. 3 ФЗ от 30.04.2010 N 68-ФЗ "О компенсации за нарушение права на судопроизводство в разумный срок или права на исполнение судебного акта в разумный срок" заявление о присуждении компенсации за нарушение права на судопроизводство в разумный срок или права на исполнение судебного акта в разумный срок, допущенное мировыми судьями, районными и гарнизонными военными судами в качестве суда первой инстанции рассматривает верховный суд республики (краевой суд, областной суд, суд города федерального значения, суд автономной области, суд автономного округа, окружной (флотский) военный су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7</Words>
  <Characters>4527</Characters>
  <CharactersWithSpaces>3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асенов Е.Б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суждении компенсации за нарушение права на уголовное судопроизводство в разумный с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