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ый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руга &lt;*&gt;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ли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суда, допуст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рушение права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ли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ые лица, участвующие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спошлина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присуждении компенсации за нару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на судопроизводство в разум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обратился в Арбитражный суд ____________ к ____________ с иском о _______________. Решением Арбитражного суда ________________ по делу _________________ с ______________ в пользу Заявителя было взыска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ый лист N _________ по делу ________________________ был выдан "___"_________ ___ г., окончание исполнительного производства - "___"_________ ___ г. Таким образом, общая продолжительность производства по исполнению судебного постановления составила _________________. Заявитель считает, что указанная продолжительность судопроизводства по делу нарушает его право на судопроизводство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 Федерального закона "О компенсации за нарушение права на судопроизводство в разумный срок или права на исполнение судебного акта в разумный срок" при нарушении права на судопроизводство в разумный срок лицо может обратиться в суд с заявлением о присуждении компенсации за такое нарушение. Как установлено п. 2 данной статьи, компенсация присуждается в случае, если такое нарушение имело место по причинам, не зависящим от лица, обратившегося с иском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енное затягивание сроков рассмотрения дела имело место по обстоятельствам, не зависящим от Истца, а именно вследствие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арушением права на судопроизводство в разумный срок Заявитель понес значительные убытки, которые выразились в __________________, а также ему был причинен моральный вред. При таких условиях Заявитель полагает, что размер компенсации за нарушение права на судопроизводство в разумный срок должен составлять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ля перечисления компенсации: наименование получателя _______________, р/сч _______________ в банке _______________, к/с _______________, БИК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п. 2 п. 1 ст. 3 ФЗ от 30.04.2010 N 68-ФЗ "О компенсации за нарушение права на судопроизводство в разумный срок или права на исполнение судебного акта в разумный срок" заявление о присуждении компенсации за нарушение права на судопроизводство в разумный срок подается в арбитражный суд, если требование о присуждении компенсации за нарушение права на судопроизводство в разумный срок вызвано длительным судебным разбирательством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п. п. 1, 2 ст. 1, пп. 2 п. 1 ст. 3 ФЗ N 68-ФЗ "О компенсации за нарушение права на судопроизводство в разумный срок или права на исполнение судебного акта в разумный срок", а также ч. 1 ст. 4, ст. ст. 28, 35, 222.3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дить Заявителю компенсацию в размере ___________ руб. за нарушение права на судопроизводство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скового заявления по делу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ешения _____________ суда по делу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азательств, подтверждающих доводы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(если заявление подписывается представителем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равка с реквизитами банковского счета для перечисления компенсации Зая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3 п. 3 ст. 3 ФЗ от 30.04.2010 N 68-ФЗ "О компенсации за нарушение права на судопроизводство в разумный срок или права на исполнение судебного акта в разумный срок" заявление о присуждении компенсации за нарушение права на судопроизводство в разумный срок или права на исполнение судебного акта в разумный срок, допущенное арбитражным судом, рассматривает по первой инстанции федеральный арбитражный суд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3</Characters>
  <CharactersWithSpaces>4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присуждении компенсации за нарушение права на судопроизводство в разум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