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Реуто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СВОЕНИИ АДРЕСА О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уководителю Управления по архитек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 градостроительству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города Реу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Реутов                                      "__"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юрид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юридический 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рисвоить почтовый адрес объекту нового строительств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ый адрес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объект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ажность: ________________ Материал сте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постройки: ____________ Серия проек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Е ПО АРХИТЕКТУРЕ И ГРАДО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МИНИСТРАЦИИ Г. РЕУТ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бъекта: улица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/стр. _____________, корп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главы города N _________ от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щение на карте, дат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:                       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1713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9:00Z</dcterms:created>
  <dc:creator>Органы местного самоуправления г. Реутова (Московская область)</dc:creator>
  <dc:description/>
  <dc:language>en-US</dc:language>
  <cp:lastModifiedBy/>
  <dcterms:modified xsi:type="dcterms:W3CDTF">2011-10-30T08:29:00Z</dcterms:modified>
  <cp:revision>2</cp:revision>
  <dc:subject>Заявление</dc:subject>
  <dc:title>Заявление о присвоении адреса объекту нового строительства/реконструкции в городе Реутов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