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ых рынков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и в переходн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ормирования электроэнерге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-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юридический и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своении статуса гарантирующего поставщика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реорганизацией (передачей прав и обяза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, осуществляющей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арантирующего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 уполномоченный орган  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о    реорганизации    (передаче    пра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)   организации, осуществляющей функции гарант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а, и о   передаче   прав и обязанностей по заключенны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   передачи прав  и обязанностей  договорам энерг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м купли-продажи (поставки) электрической энергии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которая принимает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обязанности по договор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унктом 42 Правил функционирования розн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ов     электрической     энергии    в     переходный  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ормирования      электроэнергетики прошу внести      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    федеральный    реестр гарантирующих поставщиков и зон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путем включения в реест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торая принимает права и обязанности по договор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сключения из реест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с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ункции гарантирующего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еречень документов, подтверждающих прин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шения о реорганизаци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уществляющей функции гарантирующего поста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о передаче прав и обязанностей по договор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  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руководителя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6</Characters>
  <CharactersWithSpaces>2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Правительство Российской Федерации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своении статуса гарантирующего поставщика электрической энергии (мощности) в связи с реорганизацией (передачей прав и обязанностей) организации, осуществляющей функции гарантирующего постав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