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ндартам э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ных бумаг и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спектов ценных бума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именование регистрирующе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присвоении выпуску ценных бума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дентификационного ном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составляется отдельно в отношении каждого вы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ценных бума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ется наименование заявителя - акционерного об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зданного в результате слияния, или акционерного об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 которому осуществляется присоедин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ясь правопреемником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ывается наименование акционе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бщества, созданного (создава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результате разделения или вы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присвоить идентификационный номер выпуску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указыв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ид, категория (тип), серия и иные идентификационные призна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ценных бумаг, для облигаций - срок пог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ется наименование акционерного общества, созд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оздаваемого) в результате разделения или вы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__________________________________________ шту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ывается количество ценных бума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оответствующего выпу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инальной стоимостью &lt;1&gt; _______________________________ кажда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ывается номина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тоимость каждой ц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бумаги выпу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щенных (размещаемых) путем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казывается соответств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особ размещения ценных бума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ывается соответствующее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реорганизации в форме разделения или вы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го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ываются наименование акционерного об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еорганизованного в форме разделения или вы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рган управления такого акционерного об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инявший решение о реорганизации, дата прин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такого решения, дата и номер протокола,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акое решение оформле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временно с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ывается соответствующее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 реорганизации в форме слия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ли присоеди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  нахождения   заявителя  и  контактные телефоны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городнего код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для направления почтовой корреспонденци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подтверждается, что тексты документов на электро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сителе  соответствуют  документам, представленным для присво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у ценных бумаг идентификационного номе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ется наименование должности    подпись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уководителя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в случае, если наличие номинальной стоимости у соответствующих ценных бумаг предусмотрено законодательством Российской Федер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2</Words>
  <Characters>3832</Characters>
  <CharactersWithSpaces>32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9:00Z</dcterms:created>
  <dc:creator>Федеральная служба по финансовым рынкам</dc:creator>
  <dc:description/>
  <dc:language>en-US</dc:language>
  <cp:lastModifiedBy/>
  <dcterms:modified xsi:type="dcterms:W3CDTF">2011-10-30T08:29:00Z</dcterms:modified>
  <cp:revision>2</cp:revision>
  <dc:subject>Заявление</dc:subject>
  <dc:title>Заявление о присвоении выпуску ценных бумаг идентификационного номер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