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зиденту Московск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мес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рассмотреть  вопрос о присвоении  мне  звания  "Мастер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есленник города Москв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ю квалификацию   "мастер   -   ремесленник"   по  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, подтверждающий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кумент, подтверждающий стаж работы в ремесленной сф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арактеристика и другие документы даются по желанию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:            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"___" ________ 200__ г.         Подпис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своении звания «Мастер — ремесленник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