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Жуковском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пол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┐                  </w:t>
      </w:r>
      <w:r>
        <w:rPr/>
        <w:t>Председателю Комитета по управле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│                  имуществом администрации г. Жуков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</w:t>
      </w:r>
      <w:r>
        <w:rPr/>
        <w:t>от гр.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┘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(их)его по адресу: г. Жуков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лица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м _______, корп. ______, кв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(просим) Вас передать в ___________________________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е мною (нами) помещение по вышеуказанному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1486"/>
        <w:gridCol w:w="2160"/>
        <w:gridCol w:w="2429"/>
        <w:gridCol w:w="8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родст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 дан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зая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__ 200__ г. 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указание  неправильных  сведений  граждане,  подписавшие заявле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ут ответственность в установленном законом порядк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выписку из временного  Реестра  объектов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на дом N _______, корп. _______ по ул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едставления   в  Управление   Федеральной   регистрацион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"Заявление о приватизации жилого помещения на территории г. Жуковского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