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(передач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ьям дел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08 N 8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наименование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а, в который подается исково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адрес местонахождения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тношении которого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ВЛЕЧЕНИИ К АДМИНИСТРАТИ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та и место совершения действий, послуживших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ия протокола об административном правонарушении;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 и фамилия лица, составившего протокол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и; сведения о лице, в отношении которого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административном правонарушении; нормы закона,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тивную ответственность за действия, послужившие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ставления протокола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ч. 3  ст. 23.1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ст. 202 АПК России, прошу привлеч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ого составлен протокол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дминистративной ответственности по ч. ___ ст. _____ КоАП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административного штрафа  подлежит зачислению на следующ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информация о получателе, необходима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авилами заполнения расчетных документов на перечислени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министративного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токол  и материалы дела  об административном  правонарушении,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уведомление о вручении или иной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ение копии заявления лицу, в отношении которого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доверенность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омочия на подпис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ление)              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Федеральная таможенная служба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влечении к административной ответственности юридических лиц или индивидуальных предпринимателей в Федеральной таможе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