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который подается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 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ведения о банке или ин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, в отнош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ставлен протокол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ВЛЕЧЕНИИ К АДМИНИСТРАТИВ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сполнительного докумен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его реквизиты, наименование должника и взыскателя,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м приставом-исполнителе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органа ФССП России, фамилия, имя, отчество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г. возбуждено исполнительное производство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место совершения действий, послуживших основанием для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а об административном правонарушении; должность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судебного пристава-исполнителя, составившего протокол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министративном правонарушении; сведения о лице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ставлен протокол со ссылкой на нормы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усматривающего административную ответственность за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ужившие основанием для составления протокол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 с ч. 3 ст. 23.1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б   административных  правонарушениях,  ст.   1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 прошу при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дминистративной ответственности, предусмотренной ч. 2 ст. 17.14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токол об административном правонаруше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лагаемые к протоколу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ведомление о вручении или иной документ, подтверждающий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пии заявления и прилагаемых документов в банк или иную креди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ю, в отношении которых составле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2</Characters>
  <CharactersWithSpaces>4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Федеральная служба судебных приставов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влечении к административной ответственност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