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ответственности контролирующих должника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нежным обязательствам должника и (или) обязанност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лате обязательных платежей с момента при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с кредиторами по требованиям о возмещении вре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имущественным правам кредиторов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указаний контролирующих должника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сполнения текущих обязательств при недостаточности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составляющего конкурсную мас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решения ____________________________________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от  "___"________  ___  г.  ______________________________  (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а банкро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является кредитор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и   в   соответствии  с  реестром  требований  кредиторов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долженности ______________________________ (должник), подлежащей удовлетворению, составляет 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риостановлены расчеты с кредиторами по требованиям о возмещении вреда, причиненного имущественным правам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требования __________________ удовлетворены не в полном объеме (не удовлетворены) и остаточная сумма задолженности составляет __________________ руб., что подтверждается ____________________________________, и в соответствии с п. 4 ст. 10 контролирующие должника лица солидарно несут субсидиарную ответственность по денежным обязательствам должника и (или) обязанностям по уплате обязательных платежей с момента приостановления расчетов с кредиторами по требованиям о возмещении вреда, причиненного имущественным правам кредиторов в результате исполнения указаний контролирующих должника лиц, или исполнения текущих обязательств при недостаточности его имущества, составляющего конкурсную ма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4 ст. 10 Федерального закона N 127-ФЗ от 26.10.2002 г. "О несостоятельности (банкротстве)", ст. 125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ь солидарно лиц, контролирующих должника, по делу к субсидиарной ответственность по денежным обязательствам должника и (или) обязанностям по уплате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(определение) от "___"________ ___ г. ______________ Арбитраж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и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влечении к ответственности контролирующих должника лиц по денежным обязательствам должника и (или) обязанностям по уплате обязательных платежей с момента приостановления расчетов с кредиторами по требованиям о возмещении вреда, причин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