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ответственности по обязательствам должн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икшим после истечения срока, предусмотр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 п. 2 и 3 ст. 9 ФЗ "О несостоятельности (банкротстве)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 которых возложена обязанность по принятию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аче заявления должника в арбитражный суд и по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ого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решения ____________________________________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т "___"________ ___ г. __________________________ (должник)  призн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 и объявлено конкурсное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является кредитор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и   в   соответствии  с  реестром  требований  кредиторов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задолженности _________________________ (должник), подлежащей удовлетворению, составляет 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____________________ удовлетворены не в полном объеме, (не удовлетворены), и остаточная сумма задолженности составляет __________________ руб., что подтверждается ___________________________________________. Таким образом, требования Заявителя не были удовлетворены за счет конкурсн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8, 9, 142 Федерального закона N 127-ФЗ от 26.10.2002 г. "О несостоятельности (банкротстве)", ст. 125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ь к субсидиарной ответственности ответственных лиц за подачу заявления о несостоятельности (банкротстве) и взыскать остаточную сумму задолженности должника в размере __________________________ руб. в пользу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аличие задолженности, а также неспособность должника удовлетворить требования кредиторов в полном объеме; иные обстоятельства, на которых основываетс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шифровка кредиторской и дебиторской задолженностей и указанием адресов кредиторов и должников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ский баланс на последнюю отчетную дату или заменяющие его документы либо документы о составе и стоимости имущества должника-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 в случаях, предусмотренных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1</Characters>
  <CharactersWithSpaces>2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влечении к ответственности по обязательствам должника лиц, на которых возложена обязанность по принятию решения о подаче заявления должника в арбитражный суд и подаче такого зая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