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яв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ответственности руководителя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язательствам должника в связи с тем, что 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ого учета и (или) отчетности к мом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несения определения о введении наблюдения или прин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признании должника банкротом отсутствую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е содержат информации об имуществе и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 и их движении, сбор, регистрация и об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й являются обязательными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онодательством РФ, либо если указ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аж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решения ____________________________________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от  "___"________  ___ г. ________________________ (должник) призн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 (либо вынесено определение о введении наблю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вынесения определения о введении наблюдения или принятия решения о признании __________________________ должника банкротом документы бухгалтерского учета и (или) отчетности отсутствовали или не содержали информации об имуществе и обязательствах должника и их движении, сбор, регистрация и обобщение которой являются обязательными в соответствии с законодательством РФ, либо указанная информация искажена, что подтверждается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является кредиторо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и   в   соответствии  с  реестром  требований  кредиторов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долженности ______________________________ (должник), подлежащей удовлетворению, составляет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5 ст. 10 Федерального закона N 127-ФЗ от 26.10.2002 г. "О несостоятельности (банкротстве)", ст. 125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ь      к      субсидиарной      ответственности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о обязательствам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(определение) от "___"________ ___ г. ______________ Арбитраж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4</Characters>
  <CharactersWithSpaces>2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влечении к ответственности руководителя должника по обязательствам должника в связи с тем, что документы бухгалтерского учета и (или) отчетности к моменту вынесения определения о введении наблюдения или принятия решения о признании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