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факс, адрес электронной почты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онтролирующих должника лиц к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6 ст. 10 ФЗ "О несостоятельности (банкротстве)" в деле о банкротстве __________________ просим привлечь к ответственности контролирующих должника лиц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снования в соответствии с п. 4 ст. 10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О несостоятельности (банкротстве)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илагаем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            М.П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влечении контролирующих должника лиц к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