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 районный (городской)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брошенной вещи бесхозяйной и призна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ственности на нее за лицом, вступившим во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той ве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 с  "___"________  ___  г.  заявитель  добросовестно, откры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рывно владеет как своей собственной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вижимая ве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__________________________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от  права  собственности  на вещь (или: собственник ины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ил вещь с целью отказа от права собственности на нее)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.  1  ст.  226  Гражданского  кодекса Российской Федерации она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ше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2  п.  2  ст.  226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290, 291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вижимую вещ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вижимая вещь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хозяйной,      передать      ее      в      собственность  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вступившего во владение 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и   документов,   подтверждающих  добросовестное,  открыт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рывное владение заявителем бесхозяйной брошенной вещ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 в обоснование доводов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о признании движимой вещи бесхозяйной подается в суд лицом, вступившим во владение ею, по месту жительства или месту нахождения заявителя (п. 1 ст. 290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знании брошенной вещи бесхозяйной и признании права собственности на нее за лицом, вступившим во владение этой вещ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