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интересованное лиц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авоохранительных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чьи действия обжалу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действий сотрудника правоохра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ов незак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сотрудником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лица, чьи действия обжалую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правоохра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Заявителя были предприняты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действия &lt;*&gt;, предпринят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трудником правоохранительных орга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свидетельствуют следующие документы и показания свиде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 действия   были   совершены  с  нарушением  _____  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й акт, статью)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вышеизложенным  и  на  основании  п.  2  ст.  29,  ст. 1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процессуальн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действия сотрудн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 лица, чьи действия обжалуют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правоохра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действи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Письменные   свидетельские   показания,   подтверждающие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чтовая  квитанция  об  отправке копии заявления Заинтересова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ать действия, которыми нарушены права и законные интересы Заявителя в сфере предпринимательской и иной экономической деятельности, незаконно возложены на него какие-либо обязанности, созданы иные препятствия для осуществления Заявителем предпринимательской и иной 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2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Касенов Е.Б.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знании действий сотрудника правоохранительных органов незаконными (в арбитражный су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