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итель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: ___________, E-mail: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интересованное лицо 1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: 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интересованное лицо 2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: ___________, E-mail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движимой вещи бесхозяйным имуще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знании права собственности Заявителя на 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илу приобретательной дав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ом от "___"_________ ____ г. установлено, что гр. _______________ является фактическим владельцем движимой вещи ______________ (указать отличительные призна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ный владелец движимой вещи не выя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х лиц, оспаривающих права Заявителя как владельца движимой вещи, не установ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ями 225, 234 ГК РФ, лицо, добросовестно, открыто и непрерывно владеющее как своим собственным движимым имуществом в течение пяти лет, приобретает право собственности на это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атей 225, 234 ГК РФ, руководствуясь статьями 262, 264 - 267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движимую вещь ____________________ бесхозяй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право собственности Заявителя на движимую вещь ______________ в силу приобретательной да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кумента о фактическом владении движимой вещью ________________ от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заявления для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7</Characters>
  <CharactersWithSpaces>1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Кабанов О.М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знании движимой вещи бесхозяйным имуществом и признании права собственности заявителя на него в силу приобретательной дав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