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Арбитражный су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ител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финансовой организации - долж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пошлина 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финансовой организации банк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явля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должником и кредитор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N ____ (копия  прилагается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кредитор принял на себя обязательство 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 должен  был уплатить кредитору денежные средства в разме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  менее   100   тыс.)  руб.  в  срок  до  "___"________  ___  г.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. 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 пп. 2 - 4 п. 1 ст. 183.16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 образом  выполнил  свои обязанности по указанному договору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 (копии прилагаются). Указанны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должником не упла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договором  N  ___  предусмотрена  обязанность  должник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и  уплаты  денежных средств кредитору заплатить пеню в размере 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каждый  день  просрочки.  По  состоянию  на "___"________ ___ г.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ой пени составил ________ руб. Размер неустойки (штрафа)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ми   оснований   возникновения   задолженности 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еки, квитанции, счета-фактуры и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стоянию  на  "___"_________  ___ г. основная сумма долг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у  составляет  ________  (__________)  рублей  (если  требова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, то указать следующим образом: __________ (____________)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, валю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в  рублях  по  официальному  курсу ЦБ РФ на "___"________ ___ г. ра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183.16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ая   организация  считается  неспособной  удовлетворить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по  денежным  обязательствам  и  (или) исполнить обязан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обязательных платежей при наличи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соответствии  с  п.  1  ст.  7  (либо  п.  1  ст.  183.19)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  правом  на обращение в арбитражный су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 признании должника банкротом обладает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а также руководствуясь ст. ст. 183.16,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несостоятельности (банкротстве)", ст. ст. 223 - 225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_________________________________ несостоятельным (банкро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учредительных документов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видетельства  о  государственной  регистрации  кредитор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говора и документов по нему (иных оснований для зая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Иные  доказательства  наличия  оснований  для  признания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аличии: 5. Копия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полнительного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постановления о возбуждении исполнительного производств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Документы,   подтверждающие   направление  (вручение)  лицам  &lt;1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деле, копий заявления и прилож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я  документа,  подтверждающего  полномочия  лица 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кумент  об  уплате государственной пошлины (квитанция,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еобходимости:   11.   Копия   Свидетельства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заявителя  в  качестве  юридического 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Иные документы в случаях, предусмотренных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6 ст. 183.19 ФЗ "О несостоятельности (банкротстве)" копия заявления о признании финансовой организации банкротом и копии прилагаемых к нему документов направляются заявителем должнику и в контро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2</Characters>
  <CharactersWithSpaces>4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финансовой организации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