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Волоколамск Волоколамского муниципального района МО от 26.05.2010 N 279/67, утвердившее данную форму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10 г. N 279/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е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: серия __________ N ______________ кем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регистрации по месту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знать меня и членов моей семьи малоимущими в целях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чет  в  качестве  нуждающихся  в  жилых  помещениях, 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ам социального най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60"/>
        <w:gridCol w:w="2160"/>
        <w:gridCol w:w="2160"/>
        <w:gridCol w:w="229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 </w:t>
              <w:br/>
              <w:t xml:space="preserve">отчество члена семь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ные данны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  <w:br/>
              <w:t xml:space="preserve">с заявителе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регистрации по </w:t>
              <w:br/>
              <w:t xml:space="preserve">месту жительств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ношение к работе,  </w:t>
              <w:br/>
              <w:t xml:space="preserve">учебе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ходе семьи и составе принадлежащего ей имущества прилагаются. Я и члены моей семьи предупреждены об ответственности, предусмотренной законодательством, за представление недостоверных сведений. Даем согласие на проведение проверки представленных сведений. 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 Подпись зая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(данные свидетельств о рождении) с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граждан, проживающих в Московской области, малоимущими в целях принятия на учет нуждающихся в жилых помещениях, предоставляемых по договорам социального найм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