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и г. Троицка по исполнению муниципальной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знании граждан, проживающих в городе Троицк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лоимущими в целях принятия их на учет в кач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уждающихся в жилых помещениях, предоставл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ам социального най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е города Троицка Сидневу В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 N _______ кем выдан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регистрации по месту жительства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признать меня и членов моей семьи малоимущими в целях по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учет  нуждающихся  в  жилых  помещениях,  предоставляемых  по догово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най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. СВЕДЕНИЯ О СОСТАВЕ СЕМЬ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565"/>
        <w:gridCol w:w="676"/>
        <w:gridCol w:w="1350"/>
        <w:gridCol w:w="2159"/>
        <w:gridCol w:w="2431"/>
      </w:tblGrid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Ф.И.О.     </w:t>
              <w:br/>
              <w:t xml:space="preserve">члена семьи  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ственные отношения с</w:t>
              <w:br/>
              <w:t xml:space="preserve">заявителем             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регистрации по     </w:t>
              <w:br/>
              <w:t xml:space="preserve">месту жительства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к      </w:t>
              <w:br/>
              <w:t xml:space="preserve">работе, учебе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   </w:t>
              <w:br/>
              <w:t xml:space="preserve">данные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номер   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ождения 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Ф.И.О.     </w:t>
              <w:br/>
              <w:t xml:space="preserve">члена семьи  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ственные отношения с</w:t>
              <w:br/>
              <w:t xml:space="preserve">заявителем             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регистрации по     </w:t>
              <w:br/>
              <w:t xml:space="preserve">месту жительства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к      </w:t>
              <w:br/>
              <w:t xml:space="preserve">работе, учебе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   </w:t>
              <w:br/>
              <w:t xml:space="preserve">данные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номер   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ождения 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Ф.И.О.     </w:t>
              <w:br/>
              <w:t xml:space="preserve">члена семьи  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ственные отношения с</w:t>
              <w:br/>
              <w:t xml:space="preserve">заявителем             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регистрации по     </w:t>
              <w:br/>
              <w:t xml:space="preserve">месту жительства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к      </w:t>
              <w:br/>
              <w:t xml:space="preserve">работе, учебе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   </w:t>
              <w:br/>
              <w:t xml:space="preserve">данные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номер   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ождения 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Ф.И.О.     </w:t>
              <w:br/>
              <w:t xml:space="preserve">члена семьи  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ственные отношения с</w:t>
              <w:br/>
              <w:t xml:space="preserve">заявителем             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регистрации по     </w:t>
              <w:br/>
              <w:t xml:space="preserve">месту жительства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к      </w:t>
              <w:br/>
              <w:t xml:space="preserve">работе, учебе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   </w:t>
              <w:br/>
              <w:t xml:space="preserve">данные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номер   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ождения 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Ф.И.О.     </w:t>
              <w:br/>
              <w:t xml:space="preserve">члена семьи  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ственные отношения с</w:t>
              <w:br/>
              <w:t xml:space="preserve">заявителем             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регистрации по     </w:t>
              <w:br/>
              <w:t xml:space="preserve">месту жительства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к      </w:t>
              <w:br/>
              <w:t xml:space="preserve">работе, учебе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   </w:t>
              <w:br/>
              <w:t xml:space="preserve">данные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номер   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ождения 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 о   доходе  семьи  и  составе  принадлежащего  ей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ются.  Я  и  члены  моей  семьи  предупреждены  об  ответ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й законодательством, за представление недостоверных свед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ем  согласие  на  проведение проверки представленных сведений. С Переч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ов  доходов,  а  также  имущества,  учитываемых  при отнесении граждан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лоимущим  в  целях  постановки  на  учет  нуждающихся  в жилом помещ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 Подпись заявител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овершеннолетних членов семьи (с расшифровкой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ные данные (данные свидетельств о рождении) сверены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специа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админ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2. СВЕДЕНИЯ О ДОХОДЕ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за один последний календарный год (с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) моя семья имела следующий дохо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320"/>
        <w:gridCol w:w="1214"/>
        <w:gridCol w:w="1215"/>
        <w:gridCol w:w="2566"/>
      </w:tblGrid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полученного дохода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   </w:t>
              <w:br/>
              <w:t xml:space="preserve">получен </w:t>
              <w:br/>
              <w:t xml:space="preserve">доход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дохода  </w:t>
              <w:br/>
              <w:t xml:space="preserve">(руб.,  </w:t>
              <w:br/>
              <w:t xml:space="preserve">коп.)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, номер   </w:t>
              <w:br/>
              <w:t xml:space="preserve">и дата документа, </w:t>
              <w:br/>
              <w:t xml:space="preserve">на основании      </w:t>
              <w:br/>
              <w:t xml:space="preserve">которого указан   </w:t>
              <w:br/>
              <w:t xml:space="preserve">доход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полученные в связи     </w:t>
              <w:br/>
              <w:t xml:space="preserve">с трудовой деятельностью       </w:t>
              <w:br/>
              <w:t xml:space="preserve">(все виды заработной платы,    </w:t>
              <w:br/>
              <w:t xml:space="preserve">денежного вознаграждения,      </w:t>
              <w:br/>
              <w:t xml:space="preserve">содержания и дополнительного   </w:t>
              <w:br/>
              <w:t xml:space="preserve">вознаграждения) по всем местам </w:t>
              <w:br/>
              <w:t xml:space="preserve">работы.                        </w:t>
              <w:br/>
              <w:t xml:space="preserve">Указываются начисленные суммы  </w:t>
              <w:br/>
              <w:t xml:space="preserve">после вычета налогов и сборов  </w:t>
              <w:br/>
              <w:t xml:space="preserve">в соответствии                 </w:t>
              <w:br/>
              <w:t xml:space="preserve">с законодательством Российской </w:t>
              <w:br/>
              <w:t xml:space="preserve">Федерации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ое довольствие и иные    </w:t>
              <w:br/>
              <w:t xml:space="preserve">выплаты военнослужащим         </w:t>
              <w:br/>
              <w:t xml:space="preserve">и приравненным к ним лицам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ые выплаты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и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ипендии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обие по безработице и другие</w:t>
              <w:br/>
              <w:t xml:space="preserve">выплаты безработным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ое пособие на ребенк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социальные выплаты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выплаты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именты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работ по договорам,     </w:t>
              <w:br/>
              <w:t xml:space="preserve">заключенным в соответствии     </w:t>
              <w:br/>
              <w:t>с гражданским законодательством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от предпринимательской  </w:t>
              <w:br/>
              <w:t xml:space="preserve">деятельности, в том числе без  </w:t>
              <w:br/>
              <w:t xml:space="preserve">образования юридического лица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по акциям, дивиденды,   </w:t>
              <w:br/>
              <w:t xml:space="preserve">выплаты по долевым паям и т.п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сдачи в аренду (наем)</w:t>
              <w:br/>
              <w:t xml:space="preserve">недвижимого имущества,         </w:t>
              <w:br/>
              <w:t xml:space="preserve">принадлежащего на праве        </w:t>
              <w:br/>
              <w:t xml:space="preserve">собственности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ы по вкладам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доходы (указать, какие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исключить из общей суммы дохода моей семьи  выплаченные  али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___________________________ руб. ___________ ко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ерживаемые п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снование для удержания алиментов, Ф.И.О. лица, в поль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торого производятся удерж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х  доходов  семья  не  имеет.   Правильность   сообщаемых  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явител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овершеннолетних членов семь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3. СВЕДЕНИЯ ОБ ИМУЩЕСТВЕ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3.1. ЖИЛЫЕ ДОМА, КВАРТИРЫ, ДАЧИ, ГАРАЖ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НЫЕ СТРОЕНИЯ И СООРУ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1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160"/>
        <w:gridCol w:w="1486"/>
        <w:gridCol w:w="2834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</w:t>
              <w:br/>
              <w:t>местонахождение</w:t>
              <w:br/>
              <w:t xml:space="preserve">имущества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        </w:t>
              <w:br/>
              <w:t>подтверждающий право</w:t>
              <w:br/>
              <w:t xml:space="preserve">собственност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3.2. ЗЕМЕЛЬНЫЕ УЧАС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1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296"/>
        <w:gridCol w:w="1350"/>
        <w:gridCol w:w="2834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хождение,</w:t>
              <w:br/>
              <w:t xml:space="preserve">площадь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        </w:t>
              <w:br/>
              <w:t>подтверждающий право</w:t>
              <w:br/>
              <w:t xml:space="preserve">собственност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3.3. ТРАНСПОРТНЫЕ СРЕ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1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160"/>
        <w:gridCol w:w="1486"/>
        <w:gridCol w:w="2834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имущества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        </w:t>
              <w:br/>
              <w:t>подтверждающий право</w:t>
              <w:br/>
              <w:t xml:space="preserve">собственност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ого  имущества  семья  не  имеет.  Правильность сообщаемых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       Подпись заявител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овершеннолетних членов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7</Words>
  <Characters>7808</Characters>
  <CharactersWithSpaces>6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Органы местного самоуправления г. Троицка (Московская область)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знании граждан, проживающих в городе Троицке Московской области малоимущими для принятия на учет нуждающимися в жилых помещениях, предоставляемых по договорам социального най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