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знания граждан, постоянно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Зарайске, малоимущими в целях принятия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ОВ, ИСПОЛЬЗУЕМЫХ В ПРОЦЕССЕ ОБРАЩЕН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ПРИЗНАНИЯ ИХ МАЛОИМУЩИМИ ДЛЯ ПРИНЯТИЯ ИХ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КАЧЕСТВЕ НУЖДАЮЩИХСЯ В ЖИЛЫХ ПОМЕЩЕНИЯХ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ГОВОРАМ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ю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(ей) по адресу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спорт 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нять  меня  на  учет  в  качестве  нуждающегося 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предоставляемом по договору социального найма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у: отсутствие жилого помещения; обеспеченность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ю жилого помещения на одного члена семьи менее учетной нор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живание в помещении, не отвечающем установленным для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м; проживание в жилом помещении, занятом несколькими семьям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из которых имеется гражданин, страдающий тяжелой формой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которой совместное проживание 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оей семьи ___________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пруг(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ина, проживающего на территории городского поселения Зарайск Московской области, малоимущим для принятия его на учет в качестве нуждающегося в жилых помещениях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