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ировский районный суд г. Астраха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МДОУ "Детский сад N 181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Астрахань, пр. Кораблестроителей, д.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Колобановой Ольги Владимиров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78 года рождения, уроженки г. Лыско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ижегородской области, безвестно отсутствую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отапов Михаил Александрович, являясь юрисконсультом МДОУ "Детский сад N 181", представляю интересы организации на основании доверенности от 20.05.2009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банова О.В. принята в МДОУ "Детский сад N 181" на должность воспитателя 2-й категории, что подтверждается трудовым договором от 02.07.2007 N 12 и приказом о приеме на работу от 02.07.2007 N 26-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 августа 2008 г. Колобанова О.В. не вышла на работу. Последний раз ее видели 20 августа 2008 г. воспитатели нашего детского сада, когда уходили с работы. По словам свидетелей, Колобанова О.В. на выходные собиралась к знакомым на дачу за грибами. Так как в той местности множество заболоченных участков, есть предположение, что с ней мог произойти несчастный случай. С этого дня о судьбе Колобановой О.В. ничего не известно, ее поиски результатов не дали. МДОУ "Детский сад N 181" в лице заместителя заведующей Зорьковой Е.Э. обращалось в ОВД Кировского района г. Астрахани 13 янва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ние гражданки Колобановой О.В. безвестно отсутствующей необходимо для расторжения с не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2 ГК РФ и ст. ст. 276, 277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Колобанову Ольгу Викторовну, 1978 года рождения, уроженку г. Лысково Нижегородской области, безвестно отсутствую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рудового договора с О.В. Колобановой от 02.07.2007 N 12 - 1 экз. на 3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иказа о приеме на работу от 02.07.2007 N 26-к - 1 экз. на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актов об отсутствии О.В. Колобановой на рабочем месте за 2008 и 2009 гг. - 48 экз. на 67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актов о невозможности получить от О.В. Колобановой объяснения о ее отсутствии на рабочем месте за 2008 и 2009 гг. - 48 экз. на 67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писем к О.В. Колобановой с требованием представить письменное объяснение причин отсутствия на рабочем месте за 2008 и 2009 гг. - 12 экз. на 1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заявления о пропаже О.В. Колобановой в ОВД Кировского района г. Астрахани от 13.01.2009 - 1 экз.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из милиции от 08.04.2009 - 1 экз. на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октября 2009 г.               Потапов                  /М.А. Потап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уревина Л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гражданина безвестно отсутствующим для расторжения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