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____________________ рай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городской) суд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Заявитель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 и адрес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Заинтересованное лиц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рган опеки и попеч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адрес, 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окурор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адрес, 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изнании гражданина(ки) безвестно отсутствующим(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тношения заявителя и Ф.И.О. безвестно отсутствующего(е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кументы, наименование выдавш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_ г. гражданин(ка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бстоятельства,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звестное отсутствие гражданина, либо обстоятельства, угрожавш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павшему без вести смертью или дающие основание предполагать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ибель от определенного несчастного случ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этого дня о судьб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безвестно отсутствующего(е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 ничего  не  знаю,  его  поиски  результатов не дали. Я обращалась(ся)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ить сведения об отсутствующем(ей) гражданине(ке) може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ние гражданина(ки) __________________ безвестно отсутствующим(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мне дл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ля какой цели необходимо заявителю призн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ражданина(ки) безвестно отсутствующим(е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42  ГК  РФ,  ст.ст.  276,  277  ГПК РФ 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ть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безвестно отсутствующего(е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рождения, уроженца(ки)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вестно отсутствующим(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ы, подтверждающие безвестное отсутствие  гражданина (спр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оуправлений,  органов  милиции,  иных  организаций  по  последнему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и рабо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витанция об о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и заявления по числу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ст. 276 ГПК РФ, заявление о признании гражданина безвестно отсутствующим или об объявлении гражданина умершим подается в суд по месту жительства или месту нахождения заинтересова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0</Characters>
  <CharactersWithSpaces>3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Кабанов О.М.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изнании гражданина(ки) безвестно отсутствующим(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