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о, в отношении которого по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лен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.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. Психоневрологический диспан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гражданина 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 районного (городского) су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 гр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психического расстройства  был  признан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ешения   суда  над ним установлена оп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 время  основания,  в  силу которых гражданин был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ым, отпали, так как г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стояние здоровья, привест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понимать значение своих действий и руководить 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21, ч. 3 ст. 29 ГК РФ, ч. 2 ст. 28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гр. _________________________________________ 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рядке  подготовки  дела  к  судебному  разбирательству запр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 выписку из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гр. _____________________________. Указанная выписка необходим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состояния здоровья гр. ______________________ и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заявителем в силу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ы, препятствующие пол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судебно-психиатрическую  экспертизу  и 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экспертами следующие вопрос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менить установленную над гражданином ______________________ опе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о признании гражданина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свидетельствующие  о  выздоровлении   или   знач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 здоровья  гражданина,  признанного  недееспособным  (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справки о состоянии здоровь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идетельство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заявления по числу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гласно п. 4 ст. 281 ГПК РФ  заявление  подается  в  суд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данного гражданина, а если  гражданин  помещен в психиатр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сихоневрологическое учреждение, по месту нахождения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"Заявление в суд общей юрисдикции о признании гражданина дееспособным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