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Щерби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сентября 2008 г. N 51/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ГРАЖДАНИНА МАЛОИМУЩИ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изнать меня и членов моей семьи малоимущими в целях постановки на учет в качестве нуждающихся в жилых помещениях, предоставляемых по договорам социального найм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ОСТАВЕ СЕМЬ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215"/>
        <w:gridCol w:w="1080"/>
        <w:gridCol w:w="2429"/>
        <w:gridCol w:w="810"/>
        <w:gridCol w:w="810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милия, имя отчество  </w:t>
              <w:br/>
              <w:t xml:space="preserve">члена семьи 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</w:t>
              <w:br/>
              <w:t xml:space="preserve">отношения       </w:t>
              <w:br/>
              <w:t xml:space="preserve">с заявителем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регистрации</w:t>
              <w:br/>
              <w:t xml:space="preserve">по месту         </w:t>
              <w:br/>
              <w:t xml:space="preserve">жительства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</w:t>
              <w:br/>
              <w:t xml:space="preserve">к работе,  </w:t>
              <w:br/>
              <w:t xml:space="preserve">учебе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</w:t>
              <w:br/>
              <w:t xml:space="preserve">номе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Фамилия, имя, отчество </w:t>
              <w:br/>
              <w:t xml:space="preserve">члена семьи 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</w:t>
              <w:br/>
              <w:t xml:space="preserve">отношения       </w:t>
              <w:br/>
              <w:t xml:space="preserve">с заявителем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регистрации</w:t>
              <w:br/>
              <w:t xml:space="preserve">по месту         </w:t>
              <w:br/>
              <w:t xml:space="preserve">жительства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</w:t>
              <w:br/>
              <w:t xml:space="preserve">к работе,  </w:t>
              <w:br/>
              <w:t xml:space="preserve">учебе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</w:t>
              <w:br/>
              <w:t xml:space="preserve">номе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Фамилия, имя, отчество </w:t>
              <w:br/>
              <w:t xml:space="preserve">члена семьи 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</w:t>
              <w:br/>
              <w:t xml:space="preserve">отношения       </w:t>
              <w:br/>
              <w:t xml:space="preserve">с заявителем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регистрации</w:t>
              <w:br/>
              <w:t xml:space="preserve">по месту         </w:t>
              <w:br/>
              <w:t xml:space="preserve">жительства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</w:t>
              <w:br/>
              <w:t xml:space="preserve">к работе,  </w:t>
              <w:br/>
              <w:t xml:space="preserve">учебе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</w:t>
              <w:br/>
              <w:t xml:space="preserve">номе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Фамилия, имя, отчество </w:t>
              <w:br/>
              <w:t xml:space="preserve">члена семьи 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</w:t>
              <w:br/>
              <w:t xml:space="preserve">отношения       </w:t>
              <w:br/>
              <w:t xml:space="preserve">с заявителем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регистрации</w:t>
              <w:br/>
              <w:t xml:space="preserve">по месту         </w:t>
              <w:br/>
              <w:t xml:space="preserve">жительства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</w:t>
              <w:br/>
              <w:t xml:space="preserve">к учебе,   </w:t>
              <w:br/>
              <w:t xml:space="preserve">работе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</w:t>
              <w:br/>
              <w:t xml:space="preserve">номе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Фамилия, имя, отчество </w:t>
              <w:br/>
              <w:t xml:space="preserve">члена семьи 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</w:t>
              <w:br/>
              <w:t xml:space="preserve">отношения       </w:t>
              <w:br/>
              <w:t xml:space="preserve">с заявителем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регистрации</w:t>
              <w:br/>
              <w:t xml:space="preserve">по месту         </w:t>
              <w:br/>
              <w:t xml:space="preserve">жительства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</w:t>
              <w:br/>
              <w:t xml:space="preserve">к учебе,   </w:t>
              <w:br/>
              <w:t xml:space="preserve">работе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</w:t>
              <w:br/>
              <w:t xml:space="preserve">номе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доходе семьи и составе принадлежащего ей имущества прилагаются. Я и члены моей семьи предупреждены об ответственности, предусмотренной законодательством, за предоставление недостоверных сведений. Даем согласие на проведение проверки представленных сведений. С Перечнем видов доходов, а также имущества, учитываемых при отнесении граждан к малоимущим в целях постановки на учет нуждающихся в жилом помещении, ознакомлен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овершеннолетних членов семьи (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ые данные (данные свидетельств о рождении) с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(Ф.И.О.)   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5</Characters>
  <CharactersWithSpaces>2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Органы местного самоуправления г. Щербинки (Московская область)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гражданина и членов его семьи малоимущими в целях постановки на учет в качестве нуждающихся в жилых помещениях, предоставляемых по договорам социального найма в городе Щербин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