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&lt;*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о, в отношении которого по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Психоневрологический диспан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гражданина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й(ая) вместе со мно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которого ставится вопрос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ееспособным, и родственное отношение к нему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является инвалидом _____ групп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заболе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-за  болезни  он (она)  не  может  понимать  знач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руководить ими и нуждается в опек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, свидетельствующие об умственном расстро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ледствие которого лицо не может понимать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их действий и руководить 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9 ГК РФ, ст.ст. 281, 283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еспособны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ится вопрос о признании недееспособным, место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го рождения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требовать из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у из истории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судебно-психиатрическую  экспертизу  и 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экспертами следующие вопросы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о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4 ст. 281 ГПК РФ, заявление подается в суд по месту жительства данного гражданина, а если гражданин помещен в психиатрическое или психоневрологическое учреждение - по месту нахождения эт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1</Characters>
  <CharactersWithSpaces>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гражданина не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