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юзинский районный суд г. Ом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Сидоровой О.В., проживающе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Омск, ул. Перспективная, д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ом. тел. 55-55-55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интересованные лица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. Сидоров В.И., проживающий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Омск, ул. Перспективная, д. 4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. Отдел образования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юзинского района г. Омска (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ки и попечительства), адрес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Омск, пл. Революции, д. 5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. Прокурор Зюзинского района г. Омс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г. Омск, ул. Пушкина, д. 124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гражданина ограниченно дееспособ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вступила в брак с Сидоровым Василием Ивановичем, уроженцем г. Омска, 1966 года рождения, 03.02.1999 и проживаю с ним совместно до настоящего времени. От данного брака имеем детей: Сидорову Марину Ивановну, 1999 года рождения, и Сидорову Виолетту Ивановну, 2005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доров В.И. работает на заводе ОАО "Промжилстрой" электриком. На протяжении 4-х лет он все полученные средства тратит на покупку наркотических средств, чем ставит семью в тяжелое материаль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употреблением наркотических средств мой муж, Сидоров В.И., находится под наблюдением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0 ГК РФ, ст. 281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ограниченно дееспособным Сидорова Василия Ивановича, уроженца г. Омска, 15.12.1966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исковых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свидетельства о заключении бр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свидетельств о рождении детей - 2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ОАО "Промжилстрой" о заработной плате Сидорова В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ка врача-нарколога МУП "Поликлиника N 2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.08.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дорова О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4</Characters>
  <CharactersWithSpaces>1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Пластинина Н.В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гражданина ограниченно дееспособны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