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знания граждан, прож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Электрогорс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имущими в целях принятия их на у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нуждающихся в жилых помещ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оставления им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найма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ищ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ИСПОЛЬЗУЕМЫХ В ПРОЦЕССЕ ОБРАЩЕНИЯ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ЦЕЛЯХ ПРИЗНАНИЯ ИХ МАЛОИМУЩИМИ ДЛЯ ПРИНЯТИЯ ИХ НА У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АЧЕСТВЕ НУЖДАЮЩИХСЯ В ЖИЛЫХ ПОМЕЩЕН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ЯЕМЫХ ПО ДОГОВОРАМ СОЦИАЛЬНОГО Н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лаве городского округа Электрогор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 N _____________________ кем выда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регистрации по месту жительства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изнать меня и членов моей семьи малоимущими в целях  п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учет  в  качестве  нуждающихся  в  жилых   помещениях,  предоста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ам социального най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ЕДЕНИЯ О СОСТАВЕ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294"/>
        <w:gridCol w:w="676"/>
        <w:gridCol w:w="1215"/>
        <w:gridCol w:w="1890"/>
        <w:gridCol w:w="2160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.И.О.   </w:t>
              <w:br/>
              <w:t xml:space="preserve">члена семьи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 отношения</w:t>
              <w:br/>
              <w:t xml:space="preserve">с заявителем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    </w:t>
              <w:br/>
              <w:t xml:space="preserve">по месту жительств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    </w:t>
              <w:br/>
              <w:t>к работе, учебе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 </w:t>
              <w:br/>
              <w:t xml:space="preserve">данные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ождения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жд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Ф.И.О.   </w:t>
              <w:br/>
              <w:t xml:space="preserve">члена семьи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 отношения</w:t>
              <w:br/>
              <w:t xml:space="preserve">с заявителем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    </w:t>
              <w:br/>
              <w:t xml:space="preserve">по месту жительств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    </w:t>
              <w:br/>
              <w:t>к работе, учебе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 </w:t>
              <w:br/>
              <w:t xml:space="preserve">данные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ождения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жд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Ф.И.О.   </w:t>
              <w:br/>
              <w:t xml:space="preserve">члена семьи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 отношения</w:t>
              <w:br/>
              <w:t xml:space="preserve">с заявителем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    </w:t>
              <w:br/>
              <w:t xml:space="preserve">по месту жительств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    </w:t>
              <w:br/>
              <w:t>к работе, учебе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 </w:t>
              <w:br/>
              <w:t xml:space="preserve">данные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ождения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жд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Ф.И.О.   </w:t>
              <w:br/>
              <w:t xml:space="preserve">члена семьи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 отношения</w:t>
              <w:br/>
              <w:t xml:space="preserve">с заявителем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    </w:t>
              <w:br/>
              <w:t xml:space="preserve">по месту жительств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    </w:t>
              <w:br/>
              <w:t>к работе, учебе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 </w:t>
              <w:br/>
              <w:t xml:space="preserve">данные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ождения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жд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Ф.И.О.   </w:t>
              <w:br/>
              <w:t xml:space="preserve">члена семьи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 отношения</w:t>
              <w:br/>
              <w:t xml:space="preserve">с заявителем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    </w:t>
              <w:br/>
              <w:t xml:space="preserve">по месту жительств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    </w:t>
              <w:br/>
              <w:t>к работе, учебе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 </w:t>
              <w:br/>
              <w:t xml:space="preserve">данные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ождения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жд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  доходе   семьи  и  составе  принадлежащего  ей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. Я  и  члены  моей  семьи   предупреждены   об ответ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й    законодательством,   за    представление   недостов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. Даем согласие на  проведение  проверки  представленных  све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еречнем  видов доходов,  а также  имущества,  учитываемых  при от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 к  малоимущим  в целях  постановки  на  учет  нуждающихся  в жи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и, ознакомл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 Подпись заявител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овершеннолетних членов семьи (с расшифровкой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 (данные свидетельств о рождении) сверен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специа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админист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34</Characters>
  <CharactersWithSpaces>3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Органы местного самоуправления г. Электрогорска (Московская область)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знании гражданина, проживающего в городском округе Электрогорск Московской области, малоимущим в целях принятия на учет в качестве нуждающихся в жилых помещениях, предоставляемых по договорам социального найма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