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а (район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прожива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прожива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иска ответчиком в суде 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 суда находи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по иску __________________. В исковом заявлении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 взыскать ____________________________, а такж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бстоятельства, подтверждающие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ебований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считает исковые требования обоснованными и зако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полагает ответчик, признание иска не противоречит закон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арушает права и законные интересы друг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ст.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,  173 ГПК РФ  предъявленный истцом иск признаю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ить требования истца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еречень признаваем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иска ответчиком в суде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