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 (наименование), адре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 (наименование), адре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 N 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равлении недостатков по оставлен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 движения исковому зая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м судьи ____________ суда от "__"________ ____ г. по делу номер _____________ оставлено без движения до "__"_____________ ____ г. исковое заявление _____________ о _______________ (предмет иска) в связи с тем, что истцом не соблюдены следующие требования, установленные в статьях 131 и 132 ГПК РФ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исполнение Определения суда от "___"__________ ____ г. Истец исправляет указанные недостат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 связи с устранением допущенных недостатков и согласно п. 2 ст. 136 Гражданского процессуального кодекса РФ считать исковое заявление ___________ к __________ о _____________ поданным в день первоначального представления в суд и принять его к рассмот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/наименование)  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3</Characters>
  <CharactersWithSpaces>1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Кабанов О.М.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знании искового заявления поданным в день первоначального представления в связи с исправлением недостатков, указанных в определении суда об оставлении заявления без дви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