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 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знать нуждающейся в жилом помещении для участия в под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жильем молодых семей" федеральной целевой  программы 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2-2010  годы  и  подпрограмме   "Обеспечение  жильем  молодых 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осрочной целевой программы Московской  области  "Жилище"  на  2009-20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"  в 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чину: отсутствие 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общей площадью жилого помещения на одного члена семьи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тной нормы; проживание в помещении, не отвечающем установленн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ых помещений требованиям; проживание в жилом помещении, заня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сколькими  семьями, в одной из которых имеется граждан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дающий тяжелой формой заболевания, при которой сов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живание с ним в одной квартире невозмож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ую семь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________,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" _____________ ____ г., проживает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________,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" _____________ ____ г., проживает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  (паспорт - для ребенка,   достигшего   14  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вычеркнуть), серия ___________ N _________________, выданное(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 _________ ___ г.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  (паспорт - для ребенка,   достигшего   14  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вычеркнуть), серия ___________ N _________________, выданное(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 _________ ___ г.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молодо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и  прилагаемые  к  нему   согласно   перечню  документы 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лица,         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4</Characters>
  <CharactersWithSpaces>4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Правительство Московской област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молодой семьи нуждающейся в жилом помещении для участия в подпрограмме «Обеспечение жильем молодых семей» долгосрочной целевой программы Московской области «Жилище» на 2009–2012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