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родской) суд &lt;*&gt;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адрес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давшего ценную бума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раченной ценной бумаги на предъявителя или ор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ной бумаги и о восстановлении прав по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: когда, на какие ценности, кем выдана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ая бумага на предъявителя или ордерная ценная бума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раченный  документ  имеет следующие  отличительные призна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робно их о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рата    данного    документа    произошла    при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ст. 294 - 295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ценной бумаги на предъ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ордерной ценной бума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__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нести  определение  о  запрещении выдавшему документ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по нему платежи или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Восстановить   мои  права  по  утраченной  ценной  бума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ценной бумаги на предъ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ордерной ценной бума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ть ________________________ выдать заявителю нов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признанного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ля подтвер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ть в суд и допросить в качестве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еющиеся письменные дока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3 ст. 294 ГПК РФ Заявление о признании недействительными утраченных ценной бумаги на предъявителя или ордерной ценной бумаги и о восстановлении прав по ним подается в суд по месту нахождения лица, выдавшего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ой утраченной ценной бумаги на предъявителя или ордерной ценной бумаги и о восстановлении прав по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